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9.05pt;margin-top:9.2pt;width:165.7pt;height:17.2pt;mso-wrap-style:none;v-text-anchor:middle" type="_x0000_t136">
            <v:path textpathok="t"/>
            <v:textpath on="t" fitshape="t" string="KNIGHTS OF THE ROUND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97965</wp:posOffset>
                </wp:positionV>
                <wp:extent cx="3493135" cy="7957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135" cy="795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9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coi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B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 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 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 8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 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 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 8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chut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chut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player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player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C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Normal 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e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reen pause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reen pause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Normal 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lip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Game mode 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05pt;height:626.6pt;mso-wrap-distance-left:9pt;mso-wrap-distance-right:9pt;mso-wrap-distance-top:0pt;mso-wrap-distance-bottom:0pt;margin-top:117.95pt;mso-position-vertical-relative:page;margin-left:7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5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9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coi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B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 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 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 8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 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 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 8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chut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chut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player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player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C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rmal 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e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reen pause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reen pause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rmal 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ip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ame mode 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06:39:00Z</dcterms:created>
  <dc:creator>The User</dc:creator>
  <dc:description/>
  <dc:language>en-US</dc:language>
  <cp:lastModifiedBy>The User</cp:lastModifiedBy>
  <dcterms:modified xsi:type="dcterms:W3CDTF">2001-05-11T06:59:00Z</dcterms:modified>
  <cp:revision>1</cp:revision>
  <dc:subject/>
  <dc:title>DIP SW</dc:title>
</cp:coreProperties>
</file>